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fejlődés a középkori Magyarországo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Államalapítás kora és a városok létrejött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X-XI. században Ny-európai értelemben vett város nem vo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királyi központok, megyék, püspökségek és érsekségek központjaiban voltak nagyobb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települések – ezek voltak gazdasági központok, melyekben már iparosok is élt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alapvetően hatalmi- és egyházi központok, fő jellemzőjük a vásár, ami kezdetben vasárnap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majd I. Géza (1074-1077) idejétől szombaton vo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XII. században hospeseket telepítettek le Mo.-o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ők Ny-Európából érkeztek, ahol már voltak rendes városok, így a mo.-i városokat ezek mintájár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hozták létre + ipar és mg fejlődését is segítették + bányásza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kézműipari termékeket továbbra is az e szolgáltatásokra kötelezett falvak készítették, de vol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függetlenedő kézművesek, akik a „városokba” költözt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távolsági kereskedelem és pénzügyletek: izmaeliták, zsidók, böszörmény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II. Géza (1141-1162) idején szászok telepedtek le a felvidéki Szepességben és Erdély déli részé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főleg latin (vallon, olasz, francia) hospesek alapították Esztergomot és Székesfehérvárt, az első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két önkormányzattal rendelkező várost (vagyis nyugati szemszögből nézve is városok voltak)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lapvetően azonban a német telepesek voltak jellemzőbbek: ők hozták magukkal a városjogot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ami alapján az itteni kialakult: magdeburgi és nürnbergi városjog volt a mérvad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o.-i jogcsaládok: fehérvári és budai jo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város megalapításakor a király a saját felügyeletébe vette a várost, az ispán és más tisztviselő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nem szólhattak bele annak életéb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uralkodók sokszor folytattak tudatos várospolitiká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II. András: Andranum: kiváltságlevél a szászokn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IV. Béla (1235-1270) pl. sok települést emelt városi rangra – gazdasági és védelmi okokból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a városok ugyanis kőfallal vehették körül magukat, ami esetleges támadások ellen védelm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nyújtott (pl. tatárok) + olyan kiváltságokat adott, mint amilyenekkel a nyugati városok bír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>- Károly Róbert (1308-1342) csehországi német bányászokat hívott be, akik fellendítették a Gara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mentén az ún. alsó-mo.-i bányászato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központjaik: Körmöcbánya, Selmecbánya és Besztercebány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Firenzéből pénzverő mestereket hozatott, akik Körmöcbányán rendezkedtek be – ez vo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az aranykitermelés központj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támogatta a távolsági kereskedelmet (visegrádi királytalálkozó, menlevél a külföldi kereskedőknek, biztonságuk szavatolása) &gt;&gt; ez is elősegítte a városfejlődést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>- az Anjouk idején nőtt a városok száma – Buda  ekkor kapott árumegállító jogo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szab. kir. városok lélekszáma ugyanakkor nem nőtt (2-3000 fő) és sokan éltek még bennü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mg-ból + de: megjelentek a céh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ezővárosok is létesültek ekkoriban: földesúri terheket egy összegben fizették, saját bíró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választhat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jellemzően mg-ból éltek, de jelentős volt a kereskedelem (vásártartás) és megjelentek a kézművesek i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XIV. század elején gazdasági fejlődés volt, így nőtt a városok szerepe is + számuk i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Luxemburgi Zsigmond (1387-1437) pártolta a városoka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  <w:t>- kiváltságokat adományozott + egységes súly- és mértékrend elterjedését támogatt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vámok csökkentésével segítette a hazai kereskedelm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rendi szerveződésüket segítette, meghívta képviselőiket az 1405-ös ogy.-r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  <w:t>- a városok érdekeik érvényesítése érdekében városszövetségeket hoztak létre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tárnoki szék alá tartozó városok, pl. Buda, Kassa, Pozsony, Eperjes, Bártfa, Sopron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Nagyszomba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bányavárosok, pl. Besztercebánya, Selmecbánya, Körmöcbány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szász városok, pl. Brassó, Szebe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de: a király állandóan pénzszűkében volt, és ezért sok várost elzálogosított, pl. szepesség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városok kerültek így a lengyelekhez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A városok jellemző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hűbéruruk a király volt, neki fizettek adó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pénzadó, évente egyszer vendégül látta + ajándékokat adtak nek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városok különböző kiváltságokkal rendelkeztek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zabadon birtokolták földjüket, vagyis adhatták-vehetté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önkormányzattal rendelkeztek: szabad polgármester- és tanácsválasztás: teljes jogú királyi váro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esetén tizenkét esküdtből ál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bíráskodhattak saját ügyeikben és saját jogrendszerüket használhattá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maguk választhatták plébánosukat + közvetlenül a püspök v. az esztergomi érsek alá tartoz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belső vámok alól mentességet kap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vásárjo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árumegállító jog (az áthaladó kereskedőnek bizonyos ideig a városban kell tartózkodnia é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árulnia kell portékáit), pl. Buda és Kassa bírt ezzel a jogga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városok lakosság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legnagyobb városok kb. 15-25 000 fős lakossággal rendelkezt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kir. városok jellemzően német anyanyelvűek voltak, míg a mezővárosok lakossága főkén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magyar vo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lakosság nagyrészt mg-ból élt, egyik legjelentősebb ágazat a szőlőtermesztés volt, am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a borkereskedelem kialakulásához vezete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céhes ipar viszonylag sokára, Nagy Lajos (1342-1382) idejében jelent me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nem voltak túlságosan jelentősek és kevesen is vol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városok inkább a kereskedelemből tartották fenn magukat, a kézműiparnak nem volt nag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szerep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Városok a XIV. és a XV. századba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XIV. században alakult ki a mezőváros / agrárváros / </w:t>
      </w:r>
      <w:r>
        <w:rPr>
          <w:sz w:val="22"/>
          <w:szCs w:val="22"/>
          <w:lang w:val="la-VA"/>
        </w:rPr>
        <w:t>oppidu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földesúr alá tartozott; tarthatott piacot + évi egyösszegű adózá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később korlátozott önkormányzatiságot nyertek: bíró és más tisztviselők szabad választás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megjelenésüket a távolsági kereskedelem fejlődése idézte elő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lassan megjelent bennük az ipar i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nem vehették körül magukat kőfallal, csak max. sövénnyel (?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XIV. században a bányavárosok is elszaporodtak (ld. Károly Róbertnél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XV. századi várostípusok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zabad királyi városok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legelőkelőbbek, amelyek a tárnokmester alá tartoznak – ezeket fal veszi körül; ezek a tárnok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városok (ld. Luxemburgi Zsigmondnál) + Pe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erdélyi szászok három városa: Brassó, Nagyszeben és Beszter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ásodrangú királyi városok, ún. személynöki városok: Zágráb, Székesfehérvár, Esztergom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Lőcse, Visegrád, Kolozsvár, Szeged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zabad bányavárosok: Nagybánya és Felsőbánya + alsó-mo.-i bányavárosok (pl. Baka-, Libet-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FFFFFF"/>
          <w:sz w:val="22"/>
          <w:szCs w:val="22"/>
        </w:rPr>
        <w:t>-</w:t>
      </w:r>
      <w:r>
        <w:rPr>
          <w:sz w:val="22"/>
          <w:szCs w:val="22"/>
        </w:rPr>
        <w:t xml:space="preserve"> Új-, Bélabánya + amik Károly Róbertnél is szerepeltek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földesúri fennhatóság alá tartozó városo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fallal körülvettek, pl. Kőszeg, Pécs, Trencsé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ezővárosok:</w:t>
        <w:tab/>
        <w:t>- királyi uradalomhoz tartozók, pl. Komárom, Tat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- királynéi uradalomhoz tartozók, pl. Óbuda, Miskol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9:08:00Z</dcterms:created>
  <dc:creator>szmarti</dc:creator>
  <dc:description/>
  <cp:keywords/>
  <dc:language>en-US</dc:language>
  <cp:lastModifiedBy>szmarti</cp:lastModifiedBy>
  <dcterms:modified xsi:type="dcterms:W3CDTF">2010-06-05T19:09:00Z</dcterms:modified>
  <cp:revision>1</cp:revision>
  <dc:subject/>
  <dc:title>Városfejlődés a középkori Magyarországon</dc:title>
</cp:coreProperties>
</file>